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59125" cy="39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PROJEKT Łukasz Włudy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ieruszów 4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t-B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58-100 Świdnic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e-mail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PROJEKT   ARCHITEKTONICZNO-BUDOWLA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Remont elewacji tylnej z ociepleniem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ul. Daszyńskiego 17  we Wrocławiu.”</w:t>
      </w:r>
      <w:r>
        <w:rPr/>
        <w:t xml:space="preserve"> </w:t>
      </w:r>
    </w:p>
    <w:tbl>
      <w:tblPr>
        <w:tblW w:w="9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7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7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projektanta :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ukasz Włudyk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 ZAWARTOŚCI  OPRACOWANIA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świadczenie projektanta i sprawdzającego...........................................................................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Uprawnienia i zaświadczenie projektanta i sprawdzającego................. .................................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Opis techniczny ......................................................................................................................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Rysunki ..............................................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Świdnica 18.03.2024 r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architektoniczno-budowlany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elewacji tylnej z ociepleniem budynku przy ul. Daszyńskiego 17  we Wrocławiu.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Daszyńskiego 17 ,50 – 309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42 ; AR_11;Obręb:Plac Grunwaldzki Nr 0005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Daszyńskiego 17 , 50-309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12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18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powstał ok. XVIII w. - 194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udynek wzniesiono w technologii tradycyjnej. Obiekt pełni funkcję mieszkalną . Ściany zewnętrzne murowane z cegły pełnej, ławy fundamentowe żelbetowe, stropy żelbetow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ach drewniany, dwu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REMONT ELEWACJI BUDYNKU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1. Ocena stanu techniczn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budynku oraz  dokumentacji archiwalnej Archiwum Budowlanego we Wrocławiu nie udało się ustalić oryginalnej kolorystyki elewacji budynku  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A TYLNA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cena stanu technicznego istniejącej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Cokół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Gzyms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Tynki na elewacji -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Balkony –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Obróbki blacharskie,parapety 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Drzwi wejściowe - w stanie średnim.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ynny i rury spustowe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520" w:leader="none"/>
        </w:tabs>
        <w:spacing w:lineRule="atLeast" w:line="100"/>
        <w:ind w:left="720" w:right="0" w:hanging="360"/>
        <w:jc w:val="left"/>
        <w:rPr/>
      </w:pPr>
      <w:r>
        <w:rPr>
          <w:rFonts w:cs="Arial" w:ascii="Arial" w:hAnsi="Arial"/>
          <w:bCs/>
          <w:color w:val="auto"/>
          <w:sz w:val="24"/>
          <w:szCs w:val="24"/>
        </w:rPr>
        <w:t>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20" w:leader="none"/>
        </w:tabs>
        <w:suppressAutoHyphens w:val="false"/>
        <w:spacing w:lineRule="atLeast" w:line="100"/>
        <w:ind w:left="720" w:right="0" w:hanging="36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20" w:leader="none"/>
        </w:tabs>
        <w:suppressAutoHyphens w:val="false"/>
        <w:spacing w:lineRule="atLeast" w:line="100"/>
        <w:ind w:left="720" w:right="0" w:hanging="36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tynków mają charakter uszkodzeń lokalnych w tynku. Zlokalizowanie obszarów, w których pęknięcie widoczne na tynku ma odzwierciedlenie w pęknięciu ściany będzie możliwe po dokonaniu skucia tynków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2. Technologia prac do wykonania na elewacji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Planowany remont obejmuje wykonanie prac budowlanych remontu elewacji tylnej z ociepleniem 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tylna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Zbicie zniszczonych tynków ,pozostawienie zdrowych tyn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Uzupełnienie cegieł ściany fundamentowej w obrębie cokołu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równanie z powierzchnią ściany celem ocieplenia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Oczyszczenie elewacji,cokołu,gzymsu,wnęk balkon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Gruntowanie powierzchni elewacji,cokołu,gzymsu,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Przyklejenie wełny mineralnej gr.15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 do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Przyklejenie wełny mineralnej gr.5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wnękach otwart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ów oraz na cokole-montaż listw startowych 10 cm nad opas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Zakołkowanie wełny mineralnej w ilości 6-8 kołków na m2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 i cokole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warstwy zbrojącej z siatki PCV zatapianej w klej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balkonowych,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Wykonanie  drugiej warstwy zbrojącej z siatki PCV zatapianej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i cokole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ontaż narożników z siatką PCV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ie wieńczącym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 pod tynk wykończeniowy gład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gr.3 mm na elewacji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 wnękach balkonowych okiennych i drzwiowych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 pod farbę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elewacji,cokołu,gzymsu oraz wnęk balkon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6)Zabezpieczenie parteru preparatami anti-grafitti do wysokości cokoł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pod balkona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2)Montaż parapet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Montaż obróbek blacharskich na gzymsie wieńczącym. ogniomurz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murkach balkon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Wymiana rynien i rur spustowych dachu na rury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Renowacja drzwi wejściow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Montaż kratek wentylacyjnych na elewacj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Malowanie skrzynki farbą olejną w kolorze cokoł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8)Wykonanie i montaż barierek balkonowych na murkach balkon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wiązujących do barierek balkonów wyremontowa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 elementy gotowe mierzone i montowane 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Wykonanie opaski betonowej szerokości 50 cm wraz z wjazdu przed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unelem z betonu B-20.</w:t>
      </w:r>
    </w:p>
    <w:p>
      <w:pPr>
        <w:pStyle w:val="Normal"/>
        <w:shd w:fill="FFFFFF" w:val="clea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3 REMONT  ŚCIAN ZEWNETRZNYCH  WRAZ KOLORYSTYKĄ ELEWACJI 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 xml:space="preserve">Prace budowlan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o ustawieniu rusztowań systemowych na elewacji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pracach elewacyjnych należy je zabezpieczyć przed uszkodzeniem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>ELEWACJA TYLNA = 446,69 m</w:t>
      </w: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= 308,0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= 47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murków balkonów B1= 16,9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murków balkonów B2= 16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wnęk balkonów otwartych= 57,3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960" w:leader="none"/>
        </w:tabs>
        <w:ind w:left="1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Zestawienie kolorystyki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KOLORYSTYKA POSZCZEGÓLNYCH ELEWACJI BUDYNKU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 TYLN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WNĘKI,GZYMSY WIEŃCZĄCY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COKÓŁ  - NCS S 10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OKNA  - BIAŁE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DRZWI WEJŚCIOWE 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MURKI BALKONÓW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Tekstpodstawowy2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malowania należy pomalować fragment ściany o wymiarach ok. 1,0 x 1,0 m w dobrze oświetlonym miejscu i przedstawić do akceptacji Inwestorowi,ostateczny projekt kolorystyki należy zatwierdzić na podstawie wykonanych prób na elewacjach z udziałem przedstawicieli Wspólnoty Mieszkaniowej.</w:t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UWAGI KOŃCOWE.</w:t>
      </w:r>
    </w:p>
    <w:p>
      <w:pPr>
        <w:pStyle w:val="Normal"/>
        <w:tabs>
          <w:tab w:val="clear" w:pos="708"/>
          <w:tab w:val="left" w:pos="32" w:leader="none"/>
          <w:tab w:val="left" w:pos="750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budowlanych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prac remontowych należy zabezpieczyć przejście dla pieszych na chodniku budując zadaszenie zabezpieczając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5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zgodnie 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§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11 ust.2 pkt 13 rozporządzenia Ministra Transportu,Budownictwa i Gospodarki Morskiej z dnia 25.04.2012 r.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wymagaj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uzgodnienia projektu architektoniczno-budowlanego z rzeczoznawcą ds. ochrony przeciwpożarowej. Warunki ochrony przeciwpożarowej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nie zmieniają się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OBIEKTU BUDOWLANEGO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42,47/4,AR_1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3757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iek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>nie jes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 xml:space="preserve"> wpisany do gminnej ewidencji zabytków miasta Wrocławi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27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roboty rozbiórkowe związane z demontażem warstw tynków ,ław kominiarskich,pokrycia dachowego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auto"/>
          <w:sz w:val="24"/>
          <w:szCs w:val="24"/>
        </w:rPr>
        <w:t>8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ASYSTENT PROJEKTANTA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ukasz Włudyka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ZAŁĄCZNIKI DO PROJEKTU ARCHITEKTONICZNO-BUDOWLANEGO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Remont elewacji tylnej z ociepleniem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>ul. Daszyńskiego 17  we Wrocławiu.”</w:t>
      </w:r>
    </w:p>
    <w:tbl>
      <w:tblPr>
        <w:tblW w:w="9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7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7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  <w:t>SPIS TREŚCI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1.Informacja dotycząca BIOZ.......................................................................................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2.Zalecenia Konserwatorskie …...................................................................................3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INFORMACJA DOTYCZĄCA BEZPIECZEŃSTWA I OCHRONY ZDROWIA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Remont elewacji tylnej z ociepleniem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>ul. Daszyńskiego 17  we Wrocławiu.”</w:t>
      </w:r>
    </w:p>
    <w:tbl>
      <w:tblPr>
        <w:tblW w:w="9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7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7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go projektu jest remont budynku mieszkalnego wielorodzinnego przy ul. Daszyńskiego 17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j dokumentacji jest wyłącznie budynek mieszkalny wielorodzinny przy ul. Daszyńskiego 17 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 xml:space="preserve"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>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pl-PL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80"/>
    <w:family w:val="auto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/>
      <w:i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2z0">
    <w:name w:val="WW8Num12z0"/>
    <w:qFormat/>
    <w:rPr>
      <w:b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Wingdings" w:hAnsi="Wingdings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3757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8:00Z</dcterms:created>
  <dc:creator>kasia bromirska</dc:creator>
  <dc:description/>
  <dc:language>en-US</dc:language>
  <cp:lastModifiedBy>mleczkor@interia.pl</cp:lastModifiedBy>
  <cp:lastPrinted>2021-10-04T19:14:00Z</cp:lastPrinted>
  <dcterms:modified xsi:type="dcterms:W3CDTF">2017-02-15T17:18:00Z</dcterms:modified>
  <cp:revision>7</cp:revision>
  <dc:subject/>
  <dc:title/>
</cp:coreProperties>
</file>